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ałącznik nr 2 do umowy z dnia …………. r. – dot. części nr …. ……………….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Nr postępowania: WA-ROR-A.213.1……….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before="0" w:after="0"/>
        <w:ind w:left="2124" w:hanging="0"/>
        <w:jc w:val="both"/>
        <w:rPr>
          <w:rFonts w:ascii="Arial Narrow" w:hAnsi="Arial Narrow" w:cs="Arial"/>
          <w:b/>
          <w:b/>
          <w:sz w:val="24"/>
          <w:szCs w:val="24"/>
        </w:rPr>
      </w:pPr>
      <w:bookmarkStart w:id="0" w:name="_Hlk520727685"/>
      <w:bookmarkEnd w:id="0"/>
      <w:r>
        <w:rPr>
          <w:rFonts w:cs="Arial" w:ascii="Arial Narrow" w:hAnsi="Arial Narrow"/>
          <w:b/>
          <w:sz w:val="24"/>
          <w:szCs w:val="24"/>
        </w:rPr>
        <w:t>WZÓR OŚWIADCZENIA O ZACHOWANIU POUFNOŚCI</w:t>
      </w:r>
    </w:p>
    <w:p>
      <w:pPr>
        <w:pStyle w:val="Normal"/>
        <w:spacing w:before="0" w:after="0"/>
        <w:ind w:left="2124" w:hanging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imię i nazwisko:…………………………………………………………………………………………………..</w:t>
      </w:r>
    </w:p>
    <w:p>
      <w:pPr>
        <w:pStyle w:val="Normal"/>
        <w:spacing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Stwierdzam własnoręcznym podpisem, że w związku z wykonywaniem czynności w Okręgowym Inspektoracie Pracy w Warszawie (dalej zwany „OIP”) w ramach: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mowy o pracę / inne: 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obowiązuję się do niepodejmowania działań lub zaniechań, mogących skutkować:</w:t>
      </w:r>
    </w:p>
    <w:p>
      <w:pPr>
        <w:pStyle w:val="Normal"/>
        <w:spacing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1. Ujawnieniem informacji: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a) prawnie chronionych, w tym tajemnicy przedsiębiorstwa oraz danych osobowych i innych poufnych dla OIP,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b) innych niż wymienione w pkt. a) uzyskanych, powierzonych mi pod rygorem zachowania tajemnicy lub do których posiadałem/łam dostęp w związku z wykonywanymi czynnościami lub przy tej okazji, których ujawnienie mogłoby narazić OIP na szkodę,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c) o sposobie obsługi i ochrony w OIP informacji, o których mowa w pkt. a) i b).</w:t>
      </w:r>
    </w:p>
    <w:p>
      <w:pPr>
        <w:pStyle w:val="Normal"/>
        <w:spacing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2. Uzyskaniem dostępu do informacji, o których mowa w pkt. 1, przez osoby nieupoważnione.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3. Wykorzystaniem informacji, o których mowa w pkt. 1 w celach sprzecznych z prawem lub innych niż określone przez OIP.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4. Nieuprawnioną modyfikacją, utratą lub zniszczeniem informacji, o których mowa w pkt. 1.</w:t>
      </w:r>
    </w:p>
    <w:p>
      <w:pPr>
        <w:pStyle w:val="Normal"/>
        <w:spacing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5. Naruszeniem zabezpieczeń systemów przetwarzania, telekomunikacyjnych oraz ochrony fizycznej, zakłóceniami w ich pracy lub nieuprawnionym uzyskaniem informacji o sposobie ich działania.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owyższe zobowiązanie wiąże mnie bezterminowo.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, że zostałem/łam poinformowany/na o odpowiedzialności karnej i cywilnej za niedotrzymanie przeze mnie w/w zobowiązań wobec OIP w zakresie przepisów o ochronie danych osobowych.</w:t>
      </w:r>
    </w:p>
    <w:p>
      <w:pPr>
        <w:pStyle w:val="Normal"/>
        <w:spacing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Oświadczam również, iż wiadomo mi, że kto wbrew przepisom ustawy lub przyjętym na siebie zobowiązaniu, ujawnia lub wykorzystuje informację, z którą zapoznał się w związku z wykonywaniem czynności w OIP podlega, zgodnie z art. 266 § 1 Kodeksu Karnego, grzywnie, karze ograniczenia wolności albo pozbawienia wolności do lat 2.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Jednocześnie zobowiązuję się w okresie wykonywania czynności w OIP do niezwłocznego informowania OIP o wystąpieniu któregokolwiek z naruszeń, o których mowa w p. 1-5, pisemnie, jedną </w:t>
        <w:br/>
        <w:t>z osób wymienionych przez Zamawiającego w umowie.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……………………………………………………</w:t>
      </w:r>
      <w:r>
        <w:rPr>
          <w:rFonts w:cs="Arial" w:ascii="Arial Narrow" w:hAnsi="Arial Narrow"/>
          <w:sz w:val="24"/>
          <w:szCs w:val="24"/>
        </w:rPr>
        <w:t>..</w:t>
      </w:r>
    </w:p>
    <w:p>
      <w:pPr>
        <w:pStyle w:val="Normal"/>
        <w:spacing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Data i podpis osoby składającej oświadczenie</w:t>
      </w:r>
    </w:p>
    <w:p>
      <w:pPr>
        <w:pStyle w:val="Normal"/>
        <w:spacing w:before="0" w:after="0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……………………………………………………………………</w:t>
      </w:r>
      <w:r>
        <w:rPr>
          <w:rFonts w:cs="Arial" w:ascii="Arial Narrow" w:hAnsi="Arial Narrow"/>
          <w:sz w:val="24"/>
          <w:szCs w:val="24"/>
        </w:rPr>
        <w:t>.</w:t>
      </w:r>
    </w:p>
    <w:p>
      <w:pPr>
        <w:pStyle w:val="Normal"/>
        <w:spacing w:before="0" w:after="0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Data i podpis pracownika OIP przyjmującego oświadczenie</w:t>
      </w:r>
    </w:p>
    <w:p>
      <w:pPr>
        <w:pStyle w:val="Akapitzlist"/>
        <w:spacing w:lineRule="auto" w:line="360"/>
        <w:ind w:left="360" w:hanging="0"/>
        <w:jc w:val="both"/>
        <w:rPr>
          <w:rFonts w:ascii="Arial Narrow" w:hAnsi="Arial Narrow" w:cs="Arial"/>
        </w:rPr>
      </w:pPr>
      <w:bookmarkStart w:id="1" w:name="_Hlk520727685"/>
      <w:bookmarkEnd w:id="1"/>
      <w:r>
        <w:rPr>
          <w:rFonts w:cs="Arial" w:ascii="Arial Narrow" w:hAnsi="Arial Narrow"/>
        </w:rPr>
        <w:tab/>
        <w:tab/>
        <w:tab/>
      </w:r>
    </w:p>
    <w:p>
      <w:pPr>
        <w:pStyle w:val="Normal"/>
        <w:spacing w:before="0" w:after="20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0:12:00Z</dcterms:created>
  <dc:creator>Katarzyna Janeczek</dc:creator>
  <dc:description/>
  <cp:keywords/>
  <dc:language>en-US</dc:language>
  <cp:lastModifiedBy>Katarzyna Janeczek</cp:lastModifiedBy>
  <cp:lastPrinted>2021-01-05T10:28:00Z</cp:lastPrinted>
  <dcterms:modified xsi:type="dcterms:W3CDTF">2026-01-21T15:08:00Z</dcterms:modified>
  <cp:revision>3</cp:revision>
  <dc:subject/>
  <dc:title/>
</cp:coreProperties>
</file>